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}{}{}{}{}{}{}{}{}{}{}{}{}{}{}{}{}{}{}{}{}{}{}{}{}{}{}{}{}{}{}{}{}{}{}{}{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WARGAMES Possi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LLSH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OVERVIE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JABBERW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}{}{}{}{}{}{}{}{}{}{}{}{}{}{}{}{}{}{}{}{}{}{}{}{}{}{}{}{}{}{}{}{}{}{}{}{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know that all of you phreaks and hacks out there have s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sterpeice" of a movie (HA) "WarGames."  Whell, I don't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ink, but as for me and the majority of the people I know, we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t thing sucks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expect anyone to be perfect, of course, but you can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to be a little more realistic than the producers, dire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, and sanitation engineers who all put forth their various tal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ing of this peice.  (Of what, is left up to your own imagina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 with the major clincher that pretty much destroy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of the entire picture, that ol' "SCANNING WITH THE ACOUSTIC MODEM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h, I do it all the time, don't you?  Why couldn't they have just let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rect connect, and have ol' Jennifer say, "what is that box?" 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replied, from his ever resourceful mind, from which such 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Only if you're over 18," and the ever popular, "Turn on the PRINTe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 a PRINT-out of this," (redundancy at its best, pholks), "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MOdulator-DEModulator, it allows me to talk to other compute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hh, there's ways around that!"  What an asshole.  H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rote the software used by the SCC's.  Genius material.  Just h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ck does he accomplish this.  This is just a minor quam of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about the idea that he can just waltz right into Prot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p-off the shit that would see to it that "the world of comput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be the same."  WOW!! Where can I get a PRINT-out of that 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about that school computer?  I sure do like that pass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that they keep it, (mine is in the back of the Main Off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rocessing Dept. in a locked drawer, under three comp. language b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illa folder marked, "Regional-Files Circuit 8.)"  And that Seattl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mputer is the most advanced peice of technology I have ever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, the minute you are in, is type in a name, and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at little cursor on over.  N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little ditty, "what baud was Dave's modem at?"  That mu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wed out at about 2000, or something about to that effect.  And hi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keeping up, or was it? (I wonder if he got a PRINT-out of "that"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on old WOPR (Brgr) I won't question the fact that h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through a direct line, although it was supposed to be rero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nyvale at some Naval thing (I thought WOPR (Brgr) was an Air Force comp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ould like to know how in the hell he got through to such a dast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without having to cut into AUTOVON or FTS.  I will quot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WEEK/September 5, 1983 about such a d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computer systems of the North American Air Defen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AD) are totally isolated from the commercial telephone line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have access, and the data they handle go through a complex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(They have the new data encryption algorythims, you'll nev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)... 'Hackers don't pose a significant problem,' says Donald Lat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uty under security of defense for command-control commun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(C3I). 'The problem of being penetrated is essentially zero.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 guy, no penetration.  Another thing how about those Hi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that WOPR (Brgr) sends over to Dave?  Pretty, huh? 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that keeps on ticking after Dave hangs up the phone? (Maybe 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like the feds acting so inconspicuous at the 7-11.  I k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some dude I know gets busted, it is out in public by du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black suit and tie on a 100-degree day with huge hearing a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one even notices them.  God, they are masters of disgu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trick.  Not even.  Unless the coke tab acted as a 2.2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, which I seriously doubt.  Even then he would have had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like how S.A.M. has its part in our National Defen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about the fact that it only spoke the incoming data, and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typed.  And of the incoming data, it only spoke the major lin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s wanted to improvise.  I can see it if Dave had loaded the say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his terminal program, but as far as we know, he never had on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modem dialed fast, didn't it?  By any means, no call but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uld go through that fast, and the computer would need to wai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find a carrier.  Does yours hang up when someone answers the ph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waits for around 20 for even locals, and that gives the phool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alls time to go a little crazy screaming "Who is this?  What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e?  Where did you get this phone number?  I'm going to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thing, (this is my favorite, besides the PRINT-out sh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like the way Dabney Coleman answers the phone?  After l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f the cradle, he answers it "Hello?"  Then he picks it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UMOROUS, don't you think?  A backasswards kind of a gu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ki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think now that I have said quite enough to prove my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rGames is a completely sorry movie, and is utterly impossi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your time. I thank you, David Lightman thank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ikkitrick thanks you, General (I'd piss on a spark-plug) Ber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you, WOPR (Brgr) thanks you, Perfesser Stephen F. Falken thank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Latham thanks you, Norman Bates thanks you, Eddy thank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lyn Chambers thanks everyone, the Official Hacking Team of the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mpics thanks you, Tron Yuri and Flynn thank you, time wasters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rs everywhere thank you, James Bond thanks you eight times, 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fred Hitchcock thanks you, Key Grips, Gaffers, Headbangers, Ston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ks, Retards &amp; Mr. Mom thanks you, Sheriff Buford T. (I'm gonna barbe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ss) Justice thanks you, Norm and the boys from Cheers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and the Whizz Kids thank you, Ozzy (I'd piss on a public land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orne thanks you, the members of the old, good Saturday Night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 Porky (Mr. Porky to you) thanks you, Brad, Janet, an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enfurter thank you, Foreign Special Intercept Operato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U.S. say "gracias", Suzie at the Sex Connection moans her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h Hefner doesen't have to thank anyone, Mr. (Come on over here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na f**k you up the as*) T thanks you, Peter Tosh thanks you, N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nell thanks you along with regards from Steve Wozniac, Charles M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to thank you personally, Fidel Castro thanks you, Clint Eastw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you for "making his day", Richard Stallman wants to know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on using other people's guest accounts on OZ, Henry Fonda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ng distance, Eddie Murphy thanks you, Richard Pryor says "F**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? I'd rather have some pu**y, Zodiac thanks you for rememb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ie Hoffman says thanks for the memories, James Hoffa says "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l are you people?", AT &amp; T says thanks for f**king your local S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Bell Telco says "What are all those trouble cards d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ne?", John Wayne says "thanks, pardner", Jeff Spicoli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ow, bitchen", Captain Over, Unger and Dunn thank you, the Sta-P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mellow Man thanks the Gatekeeper, the Key master, and Go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tion says "you don't think we put those tones in there by acc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?", Gary Gygax thanks you, Sir Arthur Conan Doyle thank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 (you mean that's a woman?) Jones thanks you,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nad the Ballbarian) Schwartzeneger thanks you, the Warriors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, Satelco, LDS, LDX, Sprint, Metrophone, ITT, Tel-tec, All-net, Travel-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ous owners of Wats Extenders say "go to hell!", the Smothers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hi Mom!", Donkey Kong, Mr. Do, the Pac Family, Dirk the Dar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ss Daphne, Dexter and Kimberly, C P U, Glass Jaw, Piston Hurric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d Bull, Kid Quick (that's all I know), and Q-Bert all express their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Man and Cursor thank you, and I thank you yet another time for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all of this bull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orial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Jabberw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}{}{}{}{}{}{}{}{}{}{}{}{}{}{}{}{}{}{}{}{}{}{}{}{}{}{}{}{}{}{}{}{}{}{}{}{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